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lang w:val="nl-BE"/>
        </w:rPr>
      </w:pPr>
      <w:r>
        <w:rPr>
          <w:sz w:val="36"/>
          <w:lang w:val="nl-BE"/>
        </w:rPr>
        <w:t>Sweep Length</w:t>
      </w:r>
    </w:p>
    <w:p>
      <w:pPr>
        <w:pStyle w:val="NormalWeb"/>
        <w:rPr>
          <w:i/>
          <w:i/>
          <w:iCs/>
          <w:lang w:val="nl-BE"/>
        </w:rPr>
      </w:pPr>
      <w:r>
        <w:rPr>
          <w:i/>
          <w:iCs/>
          <w:lang w:val="nl-BE"/>
        </w:rPr>
        <w:t>Is een routine gemaakt met Visual Basic  bovenop Inventor 7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Door Eddy Alleman</w:t>
        <w:tab/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CAD service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nl-BE"/>
        </w:rPr>
      </w:pPr>
      <w:r>
        <w:rPr>
          <w:lang w:val="nl-BE"/>
        </w:rPr>
        <w:t>Installatie</w:t>
      </w:r>
    </w:p>
    <w:p>
      <w:pPr>
        <w:pStyle w:val="Normal"/>
        <w:rPr>
          <w:lang w:val="nl-BE"/>
        </w:rPr>
      </w:pPr>
      <w:r>
        <w:rPr>
          <w:lang w:val="nl-BE"/>
        </w:rPr>
        <w:t>Unzip de 3 files naar een bepaald lokatie.</w:t>
      </w:r>
    </w:p>
    <w:p>
      <w:pPr>
        <w:pStyle w:val="Heading2"/>
        <w:rPr>
          <w:lang w:val="nl-BE"/>
        </w:rPr>
      </w:pPr>
      <w:r>
        <w:rPr>
          <w:lang w:val="nl-BE"/>
        </w:rPr>
        <w:t>Gebruik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  <w:t>Om de routine te gebruiken, dubbelklik gewoon op de exe file vanuit je desktop of explorer.</w:t>
      </w:r>
    </w:p>
    <w:p>
      <w:pPr>
        <w:pStyle w:val="NormalWeb"/>
        <w:rPr>
          <w:lang w:val="nl-BE"/>
        </w:rPr>
      </w:pPr>
      <w:r>
        <w:rPr>
          <w:lang w:val="nl-BE"/>
        </w:rPr>
        <w:t>De routine kan actief blijven om verschillende part files op te meten door telkens andere files actief te zetten en op de Calculate knop te drukken.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Doel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  <w:t>Het is onderdeel van een meer omvattend plan om automatisch de ontplooide lengtes van buizen in een assembly in de stuklijst te plaatsen.</w:t>
      </w:r>
    </w:p>
    <w:p>
      <w:pPr>
        <w:pStyle w:val="NormalWeb"/>
        <w:rPr>
          <w:lang w:val="nl-BE"/>
        </w:rPr>
      </w:pPr>
      <w:r>
        <w:rPr>
          <w:lang w:val="nl-BE"/>
        </w:rPr>
        <w:t>De specifieke implementatie is afhankelijk van de wensen van de klant en wordt niet als een algemene routine aangeboden.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Er zijn een aantal voorwaarden om de routine te kunnen gebruiken :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  <w:t>Deze testversie eist dat inventor reeds actief is en dat er een part file (ipt) actief is</w:t>
      </w:r>
    </w:p>
    <w:p>
      <w:pPr>
        <w:pStyle w:val="NormalWeb"/>
        <w:rPr>
          <w:lang w:val="nl-BE"/>
        </w:rPr>
      </w:pPr>
      <w:r>
        <w:rPr>
          <w:lang w:val="nl-BE"/>
        </w:rPr>
        <w:t>Deze partfile mag slechts 1 feature omvatten  en dat moet een sweep zijn (2D of 3D).</w:t>
      </w:r>
    </w:p>
    <w:p>
      <w:pPr>
        <w:pStyle w:val="NormalWeb"/>
        <w:rPr>
          <w:lang w:val="nl-BE"/>
        </w:rPr>
      </w:pPr>
      <w:r>
        <w:rPr>
          <w:lang w:val="nl-BE"/>
        </w:rPr>
        <w:t>Slechts 1 sessie van inventor mag actief zijn.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Copyright</w:t>
      </w:r>
    </w:p>
    <w:p>
      <w:pPr>
        <w:pStyle w:val="NormalWeb"/>
        <w:rPr>
          <w:lang w:val="nl-BE"/>
        </w:rPr>
      </w:pPr>
      <w:r>
        <w:rPr>
          <w:lang w:val="nl-BE"/>
        </w:rPr>
        <w:t>Deze code is beschermd doordat het gecompileerd werd met Visual Basic 6 en mag vrij gedistribueerd worden doordat de maker altijd in het  logo terug te vinden is.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  <w:t>Cad service kan niet aansprakelijk gesteld worden voor fouten in deze testversie.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  <w:t>Deze routine is nog niet af. Deze routine wordt nu al vrijgegeven omdat er veel vraag naar was tijdens onze inventor user day in Kortrijk.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CAD service programmeeropdrachten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  <w:t>Indien u analoge programmeeropdrachten heeft, dan kunnen onze technische medewerkers u verder begeleiden door opleiding, analyse en het daadwerkelijk programmeren van uw wensen.</w:t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p>
      <w:pPr>
        <w:pStyle w:val="NormalWeb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567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2:00:00Z</dcterms:created>
  <dc:creator>Eddy Alleman</dc:creator>
  <dc:description/>
  <dc:language>en-US</dc:language>
  <cp:lastModifiedBy>Eddy Alleman</cp:lastModifiedBy>
  <dcterms:modified xsi:type="dcterms:W3CDTF">2003-09-22T14:33:00Z</dcterms:modified>
  <cp:revision>7</cp:revision>
  <dc:subject/>
  <dc:title>Sweep Length</dc:title>
</cp:coreProperties>
</file>